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RAWING AND PAINT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30  (1998 - 2003 BT)  Drawing and Composition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707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43700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31 (1998 - 2003 BT) Drawing and Composition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07200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56400" cy="67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34  (1998)  Life Drawing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69100" cy="1092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83400" cy="71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35  (1998) Life Drawing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675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43700" cy="787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34  (1998)  Life Drawing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16700" cy="107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32600" cy="850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35  (1998)  Life Drawing I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04000" cy="1130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285" cy="892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0:45:00Z</dcterms:created>
  <dc:creator>Sara McKinnon</dc:creator>
  <dc:description/>
  <dc:language>en-US</dc:language>
  <cp:lastModifiedBy>Sara McKinnon</cp:lastModifiedBy>
  <dcterms:modified xsi:type="dcterms:W3CDTF">2009-09-13T21:21:00Z</dcterms:modified>
  <cp:revision>2</cp:revision>
  <dc:subject/>
  <dc:title>DRAWING AND PAINTING</dc:title>
</cp:coreProperties>
</file>